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418"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114 7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58 0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5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1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7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8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42 7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50 8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73 2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1 0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76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77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5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5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7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97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6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9 36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9 369,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342 0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2 8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5 24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31 7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5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6 0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6 0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1 1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4 1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8 0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3 1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3 59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9 8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0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94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 9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2 69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1 9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1 1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4 71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8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7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8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9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3 1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1 4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3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1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6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1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6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6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8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4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4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9 8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2 1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8 4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506,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06,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7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6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2 5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5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4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7 4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0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6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4 0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5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8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инфраструктурных проектов (мероприятий), источником финансового обеспечения которых являются казначейские инфраструктурные креди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9777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9777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формированию комплексной системы обращения с отходами и внедрению на территории муниципальных образований, входящих в состав Республики Адыгея, системы раздельного накопления твердых коммунальных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3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4 8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8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5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5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7 9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0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8 5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6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 8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7 3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6 3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5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7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2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2 4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2 2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8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буклетов о существующих мерах поддержки семей с деть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8 3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7 9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1 9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255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59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4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9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5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го информационного материала «Диспансеризац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9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0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9 8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5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9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7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4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ниципальному унитарному предприятию  «Майкопское троллейбусное управление» муниципального образования «Город Майкоп»  в целях финансового обеспечения затрат на погашение кредиторской задолженности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4 5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межбюджетные трансферты в связи с изменением подведомственности МБОУ «Школа для детей с ограниченными возможностями здоровь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0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 9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6 475,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осуществляемые в соответствии Постановлением Правительства Российской Федерации от 3 октября 2022 №1745 "О специальной мере в сфере экономики и внесении изменения в постановление Правительства Российской Федерации от 30 апреля 2020 № 616"</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3:14:00Z</dcterms:created>
  <dc:creator>Светецкая О.В.</dc:creator>
  <dc:description/>
  <cp:keywords/>
  <dc:language>en-US</dc:language>
  <cp:lastModifiedBy>Светецкая О.В.</cp:lastModifiedBy>
  <dcterms:modified xsi:type="dcterms:W3CDTF">2025-12-23T13:30:00Z</dcterms:modified>
  <cp:revision>3</cp:revision>
  <dc:subject/>
  <dc:title/>
</cp:coreProperties>
</file>